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Тернопіль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5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14"/>
        <w:gridCol w:w="1010"/>
        <w:gridCol w:w="1245"/>
        <w:gridCol w:w="13"/>
        <w:gridCol w:w="346"/>
        <w:gridCol w:w="1604"/>
        <w:gridCol w:w="1604"/>
        <w:gridCol w:w="975"/>
        <w:gridCol w:w="8"/>
        <w:gridCol w:w="621"/>
        <w:gridCol w:w="789"/>
        <w:gridCol w:w="815"/>
        <w:gridCol w:w="604"/>
        <w:gridCol w:w="1000"/>
        <w:gridCol w:w="418"/>
        <w:gridCol w:w="5"/>
        <w:gridCol w:w="1181"/>
        <w:gridCol w:w="224"/>
        <w:gridCol w:w="10"/>
        <w:gridCol w:w="1418"/>
        <w:gridCol w:w="1543"/>
        <w:gridCol w:w="13"/>
      </w:tblGrid>
      <w:tr>
        <w:trPr>
          <w:cantSplit w:val="true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жанський район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ж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ж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ж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щ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щ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щ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щ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щ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ча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сяти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ліщи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ліщи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араз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араз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араз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араз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араз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ор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ор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ор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ор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ор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бор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анов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анов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анов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анов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анов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анове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7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0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6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9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6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6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65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3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0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0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2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опі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настири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дволочи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дволочи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дгає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дгає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дгаєц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ребовл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ребовл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ребовл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ребовл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ребовл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ребовл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т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тківський район, м.Чорткі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т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т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т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умс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умс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умс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умс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умський 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08</Words>
  <Characters>13959</Characters>
  <CharactersWithSpaces>5078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4:00Z</dcterms:created>
  <dc:creator>Soroka</dc:creator>
  <dc:description/>
  <dc:language>en-US</dc:language>
  <cp:lastModifiedBy/>
  <dcterms:modified xsi:type="dcterms:W3CDTF">2024-10-03T11:55:00Z</dcterms:modified>
  <cp:revision>12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