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м.Київ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44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4"/>
        <w:gridCol w:w="5"/>
        <w:gridCol w:w="2260"/>
        <w:gridCol w:w="8"/>
        <w:gridCol w:w="4531"/>
        <w:gridCol w:w="5"/>
        <w:gridCol w:w="14"/>
        <w:gridCol w:w="1403"/>
        <w:gridCol w:w="19"/>
        <w:gridCol w:w="1398"/>
        <w:gridCol w:w="23"/>
        <w:gridCol w:w="1391"/>
        <w:gridCol w:w="4"/>
        <w:gridCol w:w="27"/>
        <w:gridCol w:w="1391"/>
        <w:gridCol w:w="31"/>
        <w:gridCol w:w="1385"/>
        <w:gridCol w:w="35"/>
        <w:gridCol w:w="1491"/>
        <w:gridCol w:w="32"/>
      </w:tblGrid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ата початку користування правами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2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2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5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5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5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6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6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8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8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8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8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9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9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2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1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1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а фірма "ВОЛЗ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4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5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5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5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5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6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6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6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6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5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5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5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5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8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8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8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8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8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8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9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9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1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1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1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1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2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2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2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2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3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3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3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3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4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4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4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4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8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8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8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8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фонна компанія УТ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Казенне підприємство "Укрспецзв'язок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1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7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8.2016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Казенне підприємство "Укрспецзв'язок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2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2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2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2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3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3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3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3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5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5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5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5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6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6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7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7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7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7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8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8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8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8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5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5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5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5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8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8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8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8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8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8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0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0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0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7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7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7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7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7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7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5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5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5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5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5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5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6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6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6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6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7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7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7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7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фонна компанія УТ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фонна компанія УТ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фонна компанія УТ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фонна компанія УТ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иївський національний університет імені Тараса Шевченк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1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1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1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1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1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1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2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2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3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3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а фірма "ВОЛЗ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а фірма "ВОЛЗ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4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ОБІ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4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5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5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5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а фірма "ВОЛЗ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1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1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 "ЧЕРЕД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1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Міжнародний аеропорт "Бориспіль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Т.Р. КОМЬЮНІКЕЙШН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6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ЕМ АЙ АЙ ТІ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6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3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СГ 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3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3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5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очірнє підприємство "ТЕЛЕГРУП-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«МАКСНЕТ»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4.08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0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1.2024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WORLD SERVICE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1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НЛІМІТЕД 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АНВОІПЛЕНЕ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4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2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0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0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5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5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5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5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4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4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4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4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4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6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6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6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6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КАЙТЕЛ Ю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МАРТЕР СЕРВІС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7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7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1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Хайсел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1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1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3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3.202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3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МПАТЕЛ ЮКРЕЙН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ОБІ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4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ЄВРОТРАНС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33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3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4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009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АЙТІ СОФТВЕР СОЛЮШЕНС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 ЛІД-СЕРВІС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2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2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2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2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2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2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2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6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6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6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6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5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5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5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5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6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6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9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9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1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1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4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4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4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7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7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очірнє підприємство "ТЕЛЕГРУП-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1.2024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«МАКСНЕТ»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4.08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НР1010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2.08.202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4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6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6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ТЕР 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0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львер 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1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ЛЛСАП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ержавне підприємство обслуговування повітряного руху України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ержавне підприємство обслуговування повітряного руху України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5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ержавне підприємство обслуговування повітряного руху України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5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5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ержавне підприємство обслуговування повітряного руху України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5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ТЕР 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ержавне підприємство обслуговування повітряного руху України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8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ержавне підприємство обслуговування повітряного руху України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8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ЗІС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3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1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1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1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1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3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3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3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3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4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4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4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4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5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5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5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5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6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6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6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6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6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6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7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7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7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7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8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8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8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8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8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8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9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9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9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СМОНОВ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2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СМОНОВ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2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2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6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6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6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6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8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8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8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8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9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9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7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7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7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7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1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1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1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1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3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3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3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3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2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2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Спеціалізоване комунальне підприємство "Київтелесервіс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0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ІНКОМ-3000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80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3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3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кро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4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4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кро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4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4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КРО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7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2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8.2029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КРО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2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8.2029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ИЇВЩИНА-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9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5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2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Українсько-американсько-швейцарське товариство з обмеженою відповідальністю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КАН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7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Товариство з обмеженою відповідальністю "СОФТЛАЙН МОБІЛЬНІ СИСТЕМИ"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25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25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11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1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АТАЛАЙН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6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6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10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ЦЕНТР ГЛОБАЛЬНИХ ПОВІДОМЛЕНЬ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6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1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9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ЦЕНТР ГЛОБАЛЬНИХ ПОВІДОМЛЕНЬ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7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7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7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Українські новіт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8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ЕНЕРДЖІ 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51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51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3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3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7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7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 "ЧЕРЕД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2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2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2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2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4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4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4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4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4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4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5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5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8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8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8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8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0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0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1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1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1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1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1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1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3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3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3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3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4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4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4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4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ТЛАНТІС 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5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0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0.2022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4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6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РІКА зв`язоксервіс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7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7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иївський національний університет імені Тараса Шевченк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2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2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2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иївський національний університет імені Тараса Шевченк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4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4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8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8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иївський національний університет імені Тараса Шевченк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5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5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8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8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9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6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6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6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6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7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7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7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7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8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8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7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7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0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1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а фірма "ВОЛЗ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1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1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1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3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Т.Е.С.Т.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6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6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7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7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7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7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7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 "ЧЕРЕД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3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3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4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иївський національний університет імені Тараса Шевченк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4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4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4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иївський національний університет імені Тараса Шевченк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иївський національний університет імені Тараса Шевченк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3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6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а фірма "ВОЛЗ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 "ЧЕРЕД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4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4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Українсько-американсько-швейцарське товариство з обмеженою відповідальністю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КАН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7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4271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 "ЧЕРЕД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427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9771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977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9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9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6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6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1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1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2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2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2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2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3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3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3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3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1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1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5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5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5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5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БІ ТІ СІ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7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7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7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7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Т.Е.С.Т.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6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6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3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3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3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3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4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7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7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8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8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8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8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а фірма "ВОЛЗ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6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6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6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7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7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7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7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7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8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8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8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БІ ТІ СІ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3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3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3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3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5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5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5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5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7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7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7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7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38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38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75573</Words>
  <Characters>118414</Characters>
  <CharactersWithSpaces>43077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9:00Z</dcterms:created>
  <dc:creator>Soroka</dc:creator>
  <dc:description/>
  <dc:language>en-US</dc:language>
  <cp:lastModifiedBy/>
  <dcterms:modified xsi:type="dcterms:W3CDTF">2024-10-03T11:46:00Z</dcterms:modified>
  <cp:revision>19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