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ьв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7"/>
        <w:gridCol w:w="5"/>
        <w:gridCol w:w="16"/>
        <w:gridCol w:w="1401"/>
        <w:gridCol w:w="21"/>
        <w:gridCol w:w="1398"/>
        <w:gridCol w:w="22"/>
        <w:gridCol w:w="1392"/>
        <w:gridCol w:w="3"/>
        <w:gridCol w:w="27"/>
        <w:gridCol w:w="1390"/>
        <w:gridCol w:w="33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, м.Брод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д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у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, м.Дрогобич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рогобиц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ида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ов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, с.Курович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олоч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ка-Буз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рисла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19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міське комунальне підприємство "ЛЬВІВТЕПЛОЕНЕРГ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ЛЬВІВ" імені Данила Галицьког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4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поживче товариство "Міські інформаційні систем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ОНЦЕРН-ЕЛЕКТРО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801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8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ЛМАЗ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ціональний університет "Львівська політехнік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72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12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9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6.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РКАДА-Х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Львівське комунальне підприємство "Міський центр інформаційних технологій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7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28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79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ьв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орш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ий Розділ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руска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воноград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, м.Миколаї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3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алін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стиський район, м.Судова Вишня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сти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мишлян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, м.Пустоми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стомит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ех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, м.Самбір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, с.Козьов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олівський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варц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м.Сокал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ьвіввугілл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.Завишен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, смт.Жвирка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аль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амбір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Добрівлян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Білоус Олег Іванови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с.Жули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рийський  район, м.Стрий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к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Новояворівськ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Шкло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мт.Івано-Франков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Ко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мт.Краковець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с.Глиниці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ворівський  район, с.Наконечне Друге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ворівський  район, м.Яворів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Й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84</Words>
  <Characters>47453</Characters>
  <CharactersWithSpaces>1726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9:00Z</dcterms:created>
  <dc:creator>Soroka</dc:creator>
  <dc:description/>
  <dc:language>en-US</dc:language>
  <cp:lastModifiedBy/>
  <dcterms:modified xsi:type="dcterms:W3CDTF">2024-10-03T11:41:00Z</dcterms:modified>
  <cp:revision>15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