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Географічні номери місцевих телефонних мереж фіксованого зв’язку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uk-UA"/>
        </w:rPr>
      </w:pPr>
      <w:r>
        <w:rPr>
          <w:sz w:val="20"/>
          <w:szCs w:val="20"/>
          <w:lang w:val="uk-UA"/>
        </w:rPr>
        <w:t xml:space="preserve">Примітка: 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>*Згідно до частини другої пункту 8</w:t>
      </w:r>
      <w:r>
        <w:rPr>
          <w:rFonts w:cs="Times New Roman CYR" w:ascii="Times New Roman CYR" w:hAnsi="Times New Roman CYR"/>
          <w:bCs/>
          <w:sz w:val="20"/>
          <w:szCs w:val="20"/>
          <w:vertAlign w:val="superscript"/>
          <w:lang w:val="uk-UA"/>
        </w:rPr>
        <w:t>-1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 xml:space="preserve"> розділу ХІХ «Прикінцеві та перехідні положення» Закону України «Про електроні комунікації» установлено, що строк дії діючих дозволів на користування ресурсом нумерації автоматично продовжується на період дії воєнного стану в Україні, введеного Указом Президента України «Про введення воєнного стану в Україні» від 24 лютого 2022 року № 64/2022, затвердженим Законом України «Про затвердження Указу Президента України «Про введення воєнного стану в Україні»» від 24 лютого 2022 року № 2102-</w:t>
      </w:r>
      <w:r>
        <w:rPr>
          <w:rFonts w:cs="Times New Roman CYR" w:ascii="Times New Roman CYR" w:hAnsi="Times New Roman CYR"/>
          <w:bCs/>
          <w:sz w:val="20"/>
          <w:szCs w:val="20"/>
        </w:rPr>
        <w:t>IX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>, та протягом шести місяців з дня його припинення чи скасування без дотримання вимог статті 77 цього Закону.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tbl>
      <w:tblPr>
        <w:tblW w:w="521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  <w:t>Черкаська область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  <w:t xml:space="preserve">Код зони - 47 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tbl>
      <w:tblPr>
        <w:tblW w:w="1604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"/>
        <w:gridCol w:w="11"/>
        <w:gridCol w:w="2263"/>
        <w:gridCol w:w="6"/>
        <w:gridCol w:w="4565"/>
        <w:gridCol w:w="2"/>
        <w:gridCol w:w="1417"/>
        <w:gridCol w:w="1"/>
        <w:gridCol w:w="1417"/>
        <w:gridCol w:w="5"/>
        <w:gridCol w:w="1412"/>
        <w:gridCol w:w="8"/>
        <w:gridCol w:w="1409"/>
        <w:gridCol w:w="11"/>
        <w:gridCol w:w="1406"/>
        <w:gridCol w:w="14"/>
        <w:gridCol w:w="1544"/>
      </w:tblGrid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Ко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Х1Х2</w:t>
            </w:r>
          </w:p>
        </w:tc>
        <w:tc>
          <w:tcPr>
            <w:tcW w:w="2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Район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Населений пункт</w:t>
            </w:r>
          </w:p>
        </w:tc>
        <w:tc>
          <w:tcPr>
            <w:tcW w:w="4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Користувачі ресурсу нумерації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Ресурс нумерації (географічні номери)</w:t>
            </w:r>
          </w:p>
        </w:tc>
        <w:tc>
          <w:tcPr>
            <w:tcW w:w="4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Дозвіл </w:t>
            </w:r>
          </w:p>
        </w:tc>
      </w:tr>
      <w:tr>
        <w:trPr>
          <w:trHeight w:val="615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чаток діапазону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інець діапазону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Обсяг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(кількість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ішенн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Д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т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зволу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ат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Термін дії*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Дата початку користування правами</w:t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ородищен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ородищен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5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5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ородищен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4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4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ородищен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7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7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ородищен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3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4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ородищен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4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6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ородищен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ородищен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ородищен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ородищен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ородищен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ородищен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ородищен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ородищен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ородищен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ородищен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ородищен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ородищен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рабів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рабів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рабів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рабів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рабів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рабів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Жашків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Жашків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Жашків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Жашків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Жашків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Жашків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Жашків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Жашків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венигород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венигород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венигород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венигород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венигород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олотоні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олотоні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олотоні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олотоні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олотоні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олотоні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олотоні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олотоні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олотоні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олотоні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олотоні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олотоні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олотоні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олотоні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олотоні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олотоні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олотоні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олотоні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2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олотоніський район, м.Золотоноша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3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6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олотоні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7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олотоні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м'янський район, м.Кам'янка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0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м'ян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м'ян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нів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нів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нів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нів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нів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нів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нів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теринопіль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теринопіль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теринопіль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теринопіль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теринопіль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рсунь-Шевченків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рсунь-Шевченків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рсунь-Шевченків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рсунь-Шевченків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рсунь-Шевченків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рсунь-Шевченків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исян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исян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исян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каси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каси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каси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каси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каси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каси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каси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каси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6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0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каси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1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каси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2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каси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3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8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каси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1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каси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5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4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7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04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7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.09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каси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6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каси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каси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каси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7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0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каси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8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2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каси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3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4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0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каси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5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6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5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каси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О-2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7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70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каси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02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3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1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5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.12.201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9.01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каси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03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0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3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1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5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.12.201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9.01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каси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каси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каси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0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каси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Кооператив "Радіотехнік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5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7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3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10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10.201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12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каси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0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5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каси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1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5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каси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каси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3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каси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8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Р1010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27.09.202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.05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каси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каси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каси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каси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8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Р1010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27.09.202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.05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ньків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ньків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ньків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онастирищен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онастирищен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онастирищен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онастирищен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онастирищен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онастирищен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онастирищен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онастирищен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онастирищен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мілян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мілян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мілян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мілян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мілянський район, м.Сміла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0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мілян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мілянський район, м.Сміла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4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7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04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7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.09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мілянський район, м.Сміла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4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4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7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04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7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.09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мілян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1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мілян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4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мілян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мілянський район, м.Сміла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0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мілян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мілян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мілян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мілян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альнів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альнів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альнівський район, м.Тальне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альнів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альнів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Уман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Уман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Уман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Уманський район, м.Умань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0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Уман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Уманський район, м.Умань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Компанія "М-ТЕЛ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1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9.12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Уманський район, м.Умань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0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Уманський район, м.Умань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Уман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Уман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Уман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Уман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Уманський район, м.Умань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0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Уман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Уман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Христинів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Христинів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Христинів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Христинівський район, м.Христинівка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6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4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7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04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7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.09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Христинів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0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Чигирин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0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Чигирин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0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Чигирин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0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Чигирин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Чорнобаїв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Чорнобаїв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Чорнобаїв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Чорнобаїв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Чорнобаїв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Чорнобаїв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Чорнобаїв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Чорнобаїв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Чорнобаїв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Чорнобаїв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Чорнобаїв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Чорнобаїв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Чорнобаїв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Чорнобаїв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полян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полян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полян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полян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полян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полян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полян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полян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полянський район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567" w:right="567" w:gutter="0" w:header="708" w:top="765" w:footer="708" w:bottom="765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right"/>
      <w:rPr>
        <w:lang w:val="uk-UA"/>
      </w:rPr>
    </w:pPr>
    <w:r>
      <w:rPr>
        <w:sz w:val="20"/>
        <w:szCs w:val="20"/>
        <w:lang w:val="uk-UA"/>
      </w:rPr>
      <w:t xml:space="preserve">стор. </w:t>
    </w:r>
    <w:r>
      <w:rPr>
        <w:sz w:val="20"/>
        <w:szCs w:val="20"/>
        <w:lang w:val="en-US" w:eastAsia="en-US"/>
      </w:rPr>
      <w:fldChar w:fldCharType="begin"/>
    </w:r>
    <w:r>
      <w:rPr>
        <w:sz w:val="20"/>
        <w:szCs w:val="20"/>
        <w:lang w:val="en-US" w:eastAsia="en-US"/>
      </w:rPr>
      <w:instrText xml:space="preserve"> PAGE </w:instrText>
    </w:r>
    <w:r>
      <w:rPr>
        <w:sz w:val="20"/>
        <w:szCs w:val="20"/>
        <w:lang w:val="en-US" w:eastAsia="en-US"/>
      </w:rPr>
      <w:fldChar w:fldCharType="separate"/>
    </w:r>
    <w:r>
      <w:rPr>
        <w:sz w:val="20"/>
        <w:szCs w:val="20"/>
        <w:lang w:val="en-US" w:eastAsia="en-US"/>
      </w:rPr>
      <w:t>9</w:t>
    </w:r>
    <w:r>
      <w:rPr>
        <w:sz w:val="20"/>
        <w:szCs w:val="20"/>
        <w:lang w:val="en-US" w:eastAsia="en-US"/>
      </w:rPr>
      <w:fldChar w:fldCharType="end"/>
    </w:r>
    <w:r>
      <w:rPr>
        <w:sz w:val="20"/>
        <w:szCs w:val="20"/>
        <w:lang w:val="uk-UA"/>
      </w:rPr>
      <w:t xml:space="preserve"> з </w:t>
    </w:r>
    <w:r>
      <w:rPr>
        <w:sz w:val="20"/>
        <w:szCs w:val="20"/>
        <w:lang w:val="en-US" w:eastAsia="en-US"/>
      </w:rPr>
      <w:fldChar w:fldCharType="begin"/>
    </w:r>
    <w:r>
      <w:rPr>
        <w:sz w:val="20"/>
        <w:szCs w:val="20"/>
        <w:lang w:val="en-US" w:eastAsia="en-US"/>
      </w:rPr>
      <w:instrText xml:space="preserve"> NUMPAGES </w:instrText>
    </w:r>
    <w:r>
      <w:rPr>
        <w:sz w:val="20"/>
        <w:szCs w:val="20"/>
        <w:lang w:val="en-US" w:eastAsia="en-US"/>
      </w:rPr>
      <w:fldChar w:fldCharType="separate"/>
    </w:r>
    <w:r>
      <w:rPr>
        <w:sz w:val="20"/>
        <w:szCs w:val="20"/>
        <w:lang w:val="en-US" w:eastAsia="en-US"/>
      </w:rPr>
      <w:t>9</w:t>
    </w:r>
    <w:r>
      <w:rPr>
        <w:sz w:val="20"/>
        <w:szCs w:val="20"/>
        <w:lang w:val="en-US" w:eastAsia="en-US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4886" w:leader="none"/>
      </w:tabs>
      <w:bidi w:val="0"/>
      <w:ind w:left="0" w:right="0" w:hanging="0"/>
      <w:rPr>
        <w:rFonts w:ascii="Times New Roman" w:hAnsi="Times New Roman"/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 CYR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/>
  </w:style>
  <w:style w:type="character" w:styleId="Style15">
    <w:name w:val="Нижний колонтитул Знак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Times New Roman" w:hAnsi="Times New Roman" w:eastAsia="Times New Roman CYR" w:cs="Times New Roman"/>
      <w:color w:val="auto"/>
      <w:kern w:val="2"/>
      <w:sz w:val="22"/>
      <w:szCs w:val="22"/>
      <w:lang w:val="uk-UA" w:eastAsia="uk-UA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Grid">
    <w:name w:val="Table Grid"/>
    <w:basedOn w:val="NormalTable"/>
    <w:qFormat/>
    <w:pPr>
      <w:pBdr/>
    </w:pPr>
    <w:rPr>
      <w:sz w:val="20"/>
      <w:szCs w:val="20"/>
      <w:lang w:val="uk-UA" w:eastAsia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175</Words>
  <Characters>25345</Characters>
  <CharactersWithSpaces>9220</CharactersWithSpaces>
  <Company>LIS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2T16:36:00Z</dcterms:created>
  <dc:creator>Soroka</dc:creator>
  <dc:description/>
  <dc:language>en-US</dc:language>
  <cp:lastModifiedBy/>
  <dcterms:modified xsi:type="dcterms:W3CDTF">2024-10-03T12:02:00Z</dcterms:modified>
  <cp:revision>12</cp:revision>
  <dc:subject/>
  <dc:title>Таблиця розподілу номерного ресурсу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