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Житомир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41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"/>
        <w:gridCol w:w="2268"/>
        <w:gridCol w:w="4537"/>
        <w:gridCol w:w="7"/>
        <w:gridCol w:w="1409"/>
        <w:gridCol w:w="13"/>
        <w:gridCol w:w="1405"/>
        <w:gridCol w:w="15"/>
        <w:gridCol w:w="1403"/>
        <w:gridCol w:w="16"/>
        <w:gridCol w:w="1402"/>
        <w:gridCol w:w="19"/>
        <w:gridCol w:w="1397"/>
        <w:gridCol w:w="23"/>
        <w:gridCol w:w="1533"/>
        <w:gridCol w:w="16"/>
        <w:gridCol w:w="5"/>
      </w:tblGrid>
      <w:tr>
        <w:trPr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озвіл</w:t>
            </w:r>
          </w:p>
        </w:tc>
        <w:tc>
          <w:tcPr>
            <w:tcW w:w="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друш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друш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друш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друш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друш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друш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друш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, м.Бердичів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, м.Бердичів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, м.Бердичів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УКРТРАНСГАЗ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и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усил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усил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усил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усил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усил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усил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міль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міль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міль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міль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міль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, м.Коростень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, м.Коростень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, м.Коростень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, с.Васьковичі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е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, м.Коростишів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, м.Коростишів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стишівс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г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675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6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676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6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6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1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1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5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7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5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4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итомир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родицький район, смт.Народичі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роди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роди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град-Во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овоград-Волинський район, м.Новоград-Волинський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град-Во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град-Во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град-Во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град-Во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град-Вол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овоград-Волинський район, с..Чижівка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ру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ру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ру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ру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ру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вський район, м.Олевськ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іль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іль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іль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іль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іль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іль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іль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линський (Червоноармій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линський (Червоноармій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линський (Червоноармій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линський (Червоноармій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омишль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омишльський район, м.Радомишль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омишль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омишль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омишль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ма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уж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уж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уж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уж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шівський (Володарсько-Волин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шівський (Володарсько-Волин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шівський (Володарсько-Волин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шівський (Володарсько-Волин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шівський (Володарсько-Волин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шівський (Володарсько-Волин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шівський (Володарсько-Волин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шівський (Володарсько-Волинський)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я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я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я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я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я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я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д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д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дн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8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8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89</Words>
  <Characters>24428</Characters>
  <CharactersWithSpaces>8887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4:00Z</dcterms:created>
  <dc:creator>Soroka</dc:creator>
  <dc:description/>
  <dc:language>en-US</dc:language>
  <cp:lastModifiedBy/>
  <dcterms:modified xsi:type="dcterms:W3CDTF">2024-10-03T10:49:00Z</dcterms:modified>
  <cp:revision>15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