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оли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"/>
        <w:gridCol w:w="2206"/>
        <w:gridCol w:w="4535"/>
        <w:gridCol w:w="13"/>
        <w:gridCol w:w="1547"/>
        <w:gridCol w:w="17"/>
        <w:gridCol w:w="1258"/>
        <w:gridCol w:w="21"/>
        <w:gridCol w:w="1396"/>
        <w:gridCol w:w="25"/>
        <w:gridCol w:w="1449"/>
        <w:gridCol w:w="19"/>
        <w:gridCol w:w="1484"/>
        <w:gridCol w:w="33"/>
        <w:gridCol w:w="1287"/>
        <w:gridCol w:w="11"/>
        <w:gridCol w:w="27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-Вол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х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ич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інь-Кашир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, м.Ківерці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верц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вельський район, м..Ковель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качи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еш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омль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ЙТ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1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ц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волинськ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неви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тн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ищен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вижів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рійс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цький район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 </w:t>
    </w: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7</Words>
  <Characters>13268</Characters>
  <CharactersWithSpaces>4827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4-10-03T09:47:00Z</dcterms:modified>
  <cp:revision>15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