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еографічні номери місцевих телефонних мереж фіксованого зв’язку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Примітка: 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*Згідно до частини другої пункту 8</w:t>
      </w:r>
      <w:r>
        <w:rPr>
          <w:rFonts w:cs="Times New Roman CYR" w:ascii="Times New Roman CYR" w:hAnsi="Times New Roman CYR"/>
          <w:bCs/>
          <w:sz w:val="20"/>
          <w:szCs w:val="20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 xml:space="preserve"> розділу ХІХ «Прикінцеві та перехідні положення» Закону України «Про електроні комунікації» установлено, що строк дії діючих дозволів на користування ресурсом нумерації автоматично продовжується на період дії воєнного стану в Україні, введеного Указом Президента України «Про введення воєнного стану в Україні» від 24 лютого 2022 року № 64/2022, затвердженим Законом України «Про затвердження Указу Президента України «Про введення воєнного стану в Україні»» від 24 лютого 2022 року № 2102-</w:t>
      </w:r>
      <w:r>
        <w:rPr>
          <w:rFonts w:cs="Times New Roman CYR" w:ascii="Times New Roman CYR" w:hAnsi="Times New Roman CYR"/>
          <w:bCs/>
          <w:sz w:val="20"/>
          <w:szCs w:val="20"/>
        </w:rPr>
        <w:t>IX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, та протягом шести місяців з дня його припинення чи скасування без дотримання вимог статті 77 цього Закону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52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Харківська область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Код зони - 57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60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"/>
        <w:gridCol w:w="3"/>
        <w:gridCol w:w="1035"/>
        <w:gridCol w:w="1234"/>
        <w:gridCol w:w="10"/>
        <w:gridCol w:w="363"/>
        <w:gridCol w:w="1606"/>
        <w:gridCol w:w="1607"/>
        <w:gridCol w:w="945"/>
        <w:gridCol w:w="18"/>
        <w:gridCol w:w="17"/>
        <w:gridCol w:w="626"/>
        <w:gridCol w:w="756"/>
        <w:gridCol w:w="21"/>
        <w:gridCol w:w="21"/>
        <w:gridCol w:w="809"/>
        <w:gridCol w:w="568"/>
        <w:gridCol w:w="24"/>
        <w:gridCol w:w="24"/>
        <w:gridCol w:w="991"/>
        <w:gridCol w:w="378"/>
        <w:gridCol w:w="29"/>
        <w:gridCol w:w="26"/>
        <w:gridCol w:w="1173"/>
        <w:gridCol w:w="189"/>
        <w:gridCol w:w="34"/>
        <w:gridCol w:w="29"/>
        <w:gridCol w:w="1354"/>
        <w:gridCol w:w="37"/>
        <w:gridCol w:w="32"/>
        <w:gridCol w:w="1461"/>
        <w:gridCol w:w="40"/>
        <w:gridCol w:w="37"/>
      </w:tblGrid>
      <w:tr>
        <w:trPr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Х1Х2</w:t>
            </w:r>
          </w:p>
        </w:tc>
        <w:tc>
          <w:tcPr>
            <w:tcW w:w="22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селений пункт</w:t>
            </w:r>
          </w:p>
        </w:tc>
        <w:tc>
          <w:tcPr>
            <w:tcW w:w="45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Користувачі ресурсу нумерації</w:t>
            </w:r>
          </w:p>
        </w:tc>
        <w:tc>
          <w:tcPr>
            <w:tcW w:w="42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Ресурс нумерації (географічні номери)</w:t>
            </w:r>
          </w:p>
        </w:tc>
        <w:tc>
          <w:tcPr>
            <w:tcW w:w="43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озвіл </w:t>
            </w:r>
          </w:p>
        </w:tc>
        <w:tc>
          <w:tcPr>
            <w:tcW w:w="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5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чаток діапазону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нець діапазону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Обсяг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(кількість)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шенн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зволу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ата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ермін дії*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та початку користування правами</w:t>
            </w:r>
          </w:p>
        </w:tc>
        <w:tc>
          <w:tcPr>
            <w:tcW w:w="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лаклійський район</w:t>
            </w:r>
          </w:p>
        </w:tc>
        <w:tc>
          <w:tcPr>
            <w:tcW w:w="4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лаклійський район</w:t>
            </w:r>
          </w:p>
        </w:tc>
        <w:tc>
          <w:tcPr>
            <w:tcW w:w="4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лаклій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лаклій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лаклій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лаклій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лаклій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лаклій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рвінк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рвінк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рвінк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лизнюк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лизнюк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лизнюк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годух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годух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годух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годух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1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9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годух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2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2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годух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годух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лк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лк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лк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5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лк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бурлуц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бурлуц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бурлуц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бурлуц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вчан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вчан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вчан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вчан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вчан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ворічан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ергач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ергач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ергачівський район, м.Дергачі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1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2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ергач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ергач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ергач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ергач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5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ергач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3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ергач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ачепил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мії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мії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мії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мії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чівський 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чівський 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юм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юмський район, м.Ізюм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юм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юм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юм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юм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юм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юм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егич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егич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ломац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асноград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1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2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асноград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5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5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асноград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асноград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асноград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асноград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асноград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7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асноград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аснокут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аснокут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уп'ян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уп'ян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уп'ян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уп'ян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уп'ян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8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9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уп'ян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уп'ян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уп'янський район, м.Куп`янсь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4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5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18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4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18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уп'ян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2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2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уп'ян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5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6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уп'ян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уп'ян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оз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озівський район, м.Лозов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оз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озівський район, м.Лозов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4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18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4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18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оз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оз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оз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оз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1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1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4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46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47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4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7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8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2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4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7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8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2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2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4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7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4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57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5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6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2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4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5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6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6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.09.2024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5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53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54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54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56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56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6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7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8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4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5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7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7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1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1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8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8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2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3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6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6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1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3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5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7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2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3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3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4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6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7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7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ПІД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8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800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4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6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5.2021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, м.Харь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801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801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9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9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2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3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38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МАКСНЕТ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4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46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5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47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48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49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4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5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5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50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51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52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53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5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6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744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5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5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745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746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747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7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3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5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8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85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86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86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5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87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88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89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5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БАЗІС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6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0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10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8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8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0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0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9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3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1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1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3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3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4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4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18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18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мунальне підприємство "М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іський інформаційний центр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5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58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6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9.202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3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0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595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595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4.202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4.2020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4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, м.Харь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ВАНВОІПЛЕ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596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598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1.2022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1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6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6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7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71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72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74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0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75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7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8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8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0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3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1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4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18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18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мунальне підприємство "М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іський інформаційний центр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8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8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5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5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6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1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1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2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3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4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4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5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2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4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4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4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5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.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9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.2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4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6.05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4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745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745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6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6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7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5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5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6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1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17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18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1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5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2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25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5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26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2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4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46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5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47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47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48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4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5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5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6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62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63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63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5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64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6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7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71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5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72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73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74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75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5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76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76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77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78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5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79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7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8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81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5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82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84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85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88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5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89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8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3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5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4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8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9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5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1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2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АНЛІМІТЕД 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45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4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3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3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2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мунальне підприємство "Міський інформаційний центр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7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7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6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9.202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3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0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, м.Харь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 ЛІД-СЕРВІС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8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6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01.2022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01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айфселл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1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1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2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22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5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23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23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24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25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5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26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2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мунальне підприємство "М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іський інформаційний центр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3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34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5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5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6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підприємство "ЕКСС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353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357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1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1.2021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Українські новітні телекомунікації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36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36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9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9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4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4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5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5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6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6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04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7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7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5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8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81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5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82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84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85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88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5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89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8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1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4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4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5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5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5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7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1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2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2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, м.Харь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ЕНЕРДЖІ 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3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300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5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9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1.2021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33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41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ержавне підприємство "Завод імені В.О.Малишева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44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44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7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7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6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45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45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0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0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46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492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3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493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495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.09.2024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499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4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6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66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67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6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1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5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6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60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.09.2024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69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6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.09.2024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7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8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92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92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4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КОЛЛСАП УКРАЇНА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93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93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1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2.2021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94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94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.09.2024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97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.09.2024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7.09.2024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788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7882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3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08.08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Р009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Національний аерокосмічний університет ім.М.Є.Жуковського "Харківський авіаційний інститу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84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84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8.2018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6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8.2018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ПІДНЕТ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85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8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3.2024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3.2024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3.20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водолаз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водолаз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водолаз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водолаз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водолаз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водолаз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вомай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вомай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вомай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вомай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вомай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вомай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вомай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ченіз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хновщин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хновщин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угуї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угуї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угуї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угуї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угуї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угуї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угуї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угуї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угуї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2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угуї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6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7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угуї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угуї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угуї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евченківсь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708" w:top="765" w:footer="708" w:bottom="76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lang w:val="uk-UA"/>
      </w:rPr>
    </w:pPr>
    <w:r>
      <w:rPr>
        <w:sz w:val="20"/>
        <w:szCs w:val="20"/>
        <w:lang w:val="uk-UA"/>
      </w:rPr>
      <w:t xml:space="preserve">стор.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22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uk-UA"/>
      </w:rPr>
      <w:t xml:space="preserve"> з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22</w:t>
    </w:r>
    <w:r>
      <w:rPr>
        <w:sz w:val="20"/>
        <w:szCs w:val="20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4886" w:leader="none"/>
      </w:tabs>
      <w:bidi w:val="0"/>
      <w:ind w:left="0" w:right="0" w:hanging="0"/>
      <w:rPr>
        <w:rFonts w:ascii="Times New Roman" w:hAnsi="Times New Roman"/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2"/>
      <w:szCs w:val="22"/>
      <w:lang w:val="uk-UA" w:eastAsia="uk-U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3126</Words>
  <Characters>36237</Characters>
  <CharactersWithSpaces>13183</CharactersWithSpaces>
  <Company>LIS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6:34:00Z</dcterms:created>
  <dc:creator>Soroka</dc:creator>
  <dc:description/>
  <dc:language>en-US</dc:language>
  <cp:lastModifiedBy/>
  <dcterms:modified xsi:type="dcterms:W3CDTF">2024-10-03T11:58:00Z</dcterms:modified>
  <cp:revision>17</cp:revision>
  <dc:subject/>
  <dc:title>Таблиця розподілу номерного ресурс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