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Полта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3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6"/>
        <w:gridCol w:w="2266"/>
        <w:gridCol w:w="3"/>
        <w:gridCol w:w="4557"/>
        <w:gridCol w:w="1417"/>
        <w:gridCol w:w="2"/>
        <w:gridCol w:w="1417"/>
        <w:gridCol w:w="3"/>
        <w:gridCol w:w="1413"/>
        <w:gridCol w:w="6"/>
        <w:gridCol w:w="1413"/>
        <w:gridCol w:w="8"/>
        <w:gridCol w:w="1408"/>
        <w:gridCol w:w="11"/>
        <w:gridCol w:w="1526"/>
        <w:gridCol w:w="15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агача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агача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, м.Гребін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, м.Гребін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, м.Гребін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ика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, м.Карлів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, м.Карлів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ьщ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ьщ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теле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теле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теле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Кременчуцький завод дорожніх машин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КРЮКІВСЬКИЙ ВАГОНОБУДІВНИЙ ЗАВОД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хв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хв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хв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, 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, 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, 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ішні Плавні (м.Комсомольськ), м.м.Горішні Плавні (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ішні Плавні (м.Комсомольськ), м.м.Горішні Плавні (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ішні Плавні (м.Комсомольськ), м.м.Горішні Плавні (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ІС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турбомеханічний завод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6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3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 ІС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ІС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 ІС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ІС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Науково-виробнич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Солве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Науково-виробнич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Солве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ш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анжар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анжар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анжар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ж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, м.Хорол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ух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т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т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т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0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0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84</Words>
  <Characters>29747</Characters>
  <CharactersWithSpaces>10822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2:00Z</dcterms:created>
  <dc:creator>Soroka</dc:creator>
  <dc:description/>
  <dc:language>en-US</dc:language>
  <cp:lastModifiedBy/>
  <dcterms:modified xsi:type="dcterms:W3CDTF">2024-10-03T11:51:00Z</dcterms:modified>
  <cp:revision>14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