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ін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"/>
        <w:gridCol w:w="8"/>
        <w:gridCol w:w="2297"/>
        <w:gridCol w:w="8"/>
        <w:gridCol w:w="8"/>
        <w:gridCol w:w="4522"/>
        <w:gridCol w:w="5"/>
        <w:gridCol w:w="14"/>
        <w:gridCol w:w="1405"/>
        <w:gridCol w:w="14"/>
        <w:gridCol w:w="1403"/>
        <w:gridCol w:w="16"/>
        <w:gridCol w:w="1398"/>
        <w:gridCol w:w="3"/>
        <w:gridCol w:w="18"/>
        <w:gridCol w:w="1400"/>
        <w:gridCol w:w="19"/>
        <w:gridCol w:w="1398"/>
        <w:gridCol w:w="20"/>
        <w:gridCol w:w="1269"/>
        <w:gridCol w:w="27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(географічні номери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Н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та початку користування правами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ша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с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Жмеринський район, м.Жмерин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ллі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, м.Калин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ин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7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м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ятинський район, с.Козят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жо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п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іт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Телекомунікаційна компанія "Вінтелепор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"Колективна телефонна компанія "ВЕКО"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інниця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адиж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огилів-Под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рованокурилов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, м.Немирі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еми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ат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іща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гребище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пл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м.Гніван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врівський район, с.Селищ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Томаш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, смт.Вапняр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маш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, с.Ободівк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стяне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, м.Тульчи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ульчин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мільницький район, м..Хмільник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вецький район, смт.Чернівці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чельниц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аргород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мпільський район, м.Ямпіль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965</Words>
  <Characters>23450</Characters>
  <CharactersWithSpaces>85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2:00Z</dcterms:created>
  <dc:creator>Soroka</dc:creator>
  <dc:description/>
  <dc:language>en-US</dc:language>
  <cp:lastModifiedBy/>
  <dcterms:modified xsi:type="dcterms:W3CDTF">2024-10-03T09:09:00Z</dcterms:modified>
  <cp:revision>19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