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Сумс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54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59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1025"/>
        <w:gridCol w:w="1236"/>
        <w:gridCol w:w="354"/>
        <w:gridCol w:w="1590"/>
        <w:gridCol w:w="1590"/>
        <w:gridCol w:w="996"/>
        <w:gridCol w:w="594"/>
        <w:gridCol w:w="834"/>
        <w:gridCol w:w="8"/>
        <w:gridCol w:w="748"/>
        <w:gridCol w:w="664"/>
        <w:gridCol w:w="926"/>
        <w:gridCol w:w="480"/>
        <w:gridCol w:w="1110"/>
        <w:gridCol w:w="308"/>
        <w:gridCol w:w="1428"/>
        <w:gridCol w:w="1433"/>
        <w:gridCol w:w="11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Користувачі ресурсу нумерації</w:t>
            </w:r>
          </w:p>
        </w:tc>
        <w:tc>
          <w:tcPr>
            <w:tcW w:w="4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Ресурс нумерації (географічні номери)</w:t>
            </w:r>
          </w:p>
        </w:tc>
        <w:tc>
          <w:tcPr>
            <w:tcW w:w="4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</w:tr>
      <w:tr>
        <w:trPr>
          <w:trHeight w:val="57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Обсяг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(кількіст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пільський район</w:t>
            </w:r>
          </w:p>
        </w:tc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699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3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7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3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5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5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7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8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4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6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7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7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ур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ур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ур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ур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писарів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писарів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2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писарів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писарів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писарів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6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писарів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писарів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лухів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лухів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лухів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лухів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лухів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лухів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лухів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лухів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лухів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лухів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нотоп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нотоп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нотоп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нотоп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нотоп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нотоп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нотоп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нотопський район, м.Конотоп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1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3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18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нотоп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1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нотоп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8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нотопський район, м.Конотоп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4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1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3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18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нотоп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но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2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но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олев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олев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4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олев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6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6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олев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олев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олев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олев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олев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олев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олев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олев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5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ебед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ебед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ебед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поводол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поводол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4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поводол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6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7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поводол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8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8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поводол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поводол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4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поводол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6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6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поводол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7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7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поводол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8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поводол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7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поводол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поводол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4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поводол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поводол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4024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8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7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1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3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3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1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8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ХНІЧНИЙ ЦЕНТР РАДІО СИСТЕМИ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5.201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5.2018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ЛС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2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6.2020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1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24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25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2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30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3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3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4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42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43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4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5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5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6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6423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4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66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66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ЛС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67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6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2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6.2020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ЛС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7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2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6.2020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2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УБЛІЧНЕ АКЦІОНЕРНЕ ТОВАРИСТВО "СУМИХІМПР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3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7.2021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1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4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УМСЬКІ ТЕЛЕКОМСИСТЕМИ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5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УМСЬКІ ТЕЛЕКОМСИСТЕМИ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5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3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4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41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7.2021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3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1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5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8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1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3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18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4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5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7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8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УМСЬКІ ТЕЛЕКОМСИСТЕМИ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2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5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4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УМСЬКІ ТЕЛЕКОМСИСТЕМИ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5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5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5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УМСЬКІ ТЕЛЕКОМСИСТЕМИ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6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5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едригайлів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хтир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хтир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хтир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хтир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хтирський район, м..Охтирк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ЛС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2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6.2020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хтир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хтир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хтир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хтир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хтир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тив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тив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тив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тив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4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тив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5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тив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тив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ме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ме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ме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ме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ме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ме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ме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ме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ме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6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ме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ередино-Буд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6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2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3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4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1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4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4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7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7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, м.Тростянец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, м.Тростянец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1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3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18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6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6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1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ЛС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2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6.2020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4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5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5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2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2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4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5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4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4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4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4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2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2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4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4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4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5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осткин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7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3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м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м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м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м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мпільськи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15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15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68</Words>
  <Characters>26118</Characters>
  <CharactersWithSpaces>9502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33:00Z</dcterms:created>
  <dc:creator>Soroka</dc:creator>
  <dc:description/>
  <dc:language>en-US</dc:language>
  <cp:lastModifiedBy/>
  <dcterms:modified xsi:type="dcterms:W3CDTF">2024-10-03T11:54:00Z</dcterms:modified>
  <cp:revision>12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