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Івано-Франк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82"/>
        <w:gridCol w:w="1284"/>
        <w:gridCol w:w="6"/>
        <w:gridCol w:w="287"/>
        <w:gridCol w:w="1577"/>
        <w:gridCol w:w="1576"/>
        <w:gridCol w:w="1090"/>
        <w:gridCol w:w="5"/>
        <w:gridCol w:w="482"/>
        <w:gridCol w:w="931"/>
        <w:gridCol w:w="6"/>
        <w:gridCol w:w="640"/>
        <w:gridCol w:w="770"/>
        <w:gridCol w:w="6"/>
        <w:gridCol w:w="800"/>
        <w:gridCol w:w="474"/>
        <w:gridCol w:w="1103"/>
        <w:gridCol w:w="455"/>
        <w:gridCol w:w="1419"/>
        <w:gridCol w:w="1268"/>
        <w:gridCol w:w="1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ородча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ов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л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енк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АРПАТНАФТОХ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4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, м.Калу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у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м.Колом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Воскресинц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, с.Королі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ломий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олех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Зв`язковий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ПРИКАРПАТТЯОБЛЕНЕРГО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ЮТІ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5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5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вано-Франківсь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Яремч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м.Надвір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, с.Фітьк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Прикарпатське виробниче підприємство зв`язку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адвірня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га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, смт.Перегінсь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жнятів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ятинс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исмени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лумаць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00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6</Words>
  <Characters>31129</Characters>
  <CharactersWithSpaces>1132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4-10-03T11:01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