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ніпропетро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"/>
        <w:gridCol w:w="9"/>
        <w:gridCol w:w="1000"/>
        <w:gridCol w:w="1253"/>
        <w:gridCol w:w="48"/>
        <w:gridCol w:w="8"/>
        <w:gridCol w:w="295"/>
        <w:gridCol w:w="1604"/>
        <w:gridCol w:w="1604"/>
        <w:gridCol w:w="971"/>
        <w:gridCol w:w="130"/>
        <w:gridCol w:w="5"/>
        <w:gridCol w:w="498"/>
        <w:gridCol w:w="784"/>
        <w:gridCol w:w="157"/>
        <w:gridCol w:w="664"/>
        <w:gridCol w:w="597"/>
        <w:gridCol w:w="183"/>
        <w:gridCol w:w="824"/>
        <w:gridCol w:w="411"/>
        <w:gridCol w:w="210"/>
        <w:gridCol w:w="2"/>
        <w:gridCol w:w="981"/>
        <w:gridCol w:w="208"/>
        <w:gridCol w:w="232"/>
        <w:gridCol w:w="1202"/>
        <w:gridCol w:w="263"/>
        <w:gridCol w:w="1013"/>
        <w:gridCol w:w="290"/>
      </w:tblGrid>
      <w:tr>
        <w:trPr>
          <w:cantSplit w:val="true"/>
        </w:trPr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1153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15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ЧЕРМЕТАВТОМАТИК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5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Трайф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дьністю "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ІНТРА.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1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05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06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ЕСНА АТС-1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8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1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1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нерне товариство "Науково-виробниче 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приємство "Орб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2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ІНТЕРПАЙП НИЖНЬОДНІПРОВСЬКИЙ ТРУБОПРОКАТ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Дніпр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73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3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494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1516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28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14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0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21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6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47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2207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4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6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.Дніпр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, м.Апостол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посто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дніп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н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льногір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Жовті В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еленодоль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м'янськ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Кам'янськ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Південний гірничо-збагачуваль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8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ИВОРІЗЬКИЙ ЗАЛІЗОРУДНИЙ КОМБІНА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ромспецзв'язок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70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8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3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24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48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9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4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50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5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ивий Рі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аргане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шотравен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м.Покр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к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рн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гдалин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ж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.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ІПТЕЛ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, Нікопол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9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кополь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смт.Черкаськ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осковський район, м.Новомосковсь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, м.П'ятиха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'ятихат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уково-виробниче об`єднання "Павлоградський хімічний завод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1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18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.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4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2.201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17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авлоградський район, Павлогра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1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опавл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кро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, м.Синельников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инельни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, смт.Соло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лоня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фі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, смт.Томаків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, смт.Царичан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Царичан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5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окі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Юр'ївський райо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40080</Words>
  <Characters>62801</Characters>
  <CharactersWithSpaces>22846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3:00Z</dcterms:created>
  <dc:creator>Soroka</dc:creator>
  <dc:description/>
  <dc:language>en-US</dc:language>
  <cp:lastModifiedBy/>
  <dcterms:modified xsi:type="dcterms:W3CDTF">2024-10-03T10:41:00Z</dcterms:modified>
  <cp:revision>2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