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он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6"/>
        <w:gridCol w:w="2267"/>
        <w:gridCol w:w="9"/>
        <w:gridCol w:w="4509"/>
        <w:gridCol w:w="27"/>
        <w:gridCol w:w="1388"/>
        <w:gridCol w:w="31"/>
        <w:gridCol w:w="1390"/>
        <w:gridCol w:w="34"/>
        <w:gridCol w:w="1402"/>
        <w:gridCol w:w="24"/>
        <w:gridCol w:w="1392"/>
        <w:gridCol w:w="27"/>
        <w:gridCol w:w="1391"/>
        <w:gridCol w:w="30"/>
        <w:gridCol w:w="1230"/>
        <w:gridCol w:w="9"/>
        <w:gridCol w:w="35"/>
      </w:tblGrid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орецьк (м.Дзержинськ) район, смт.Новгород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Торецьк (м.Дзержинськ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мвросії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с.Зай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мутський (Артемівський) район, м.Бахму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утський (Артем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йківський (Тельманів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йківський (Тельманівський) район, смт.Бойківське (Тельманов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новосілк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Донсь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смт.Олен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, м.Волновах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нова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пільський район, с.Добропіл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янтин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раснолиман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манський (Краснолиманський) район, м.Красний Лим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вд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угледа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отов Олександр Михайлови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"Центр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6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4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Артем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6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л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ебальц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КУЧАЄВСЬКИЙ ФЛЮСО-ДОЛОМІТНИЙ КОМБІНА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кучаєв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ега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9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6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04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0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ДонбасІнформЗв`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7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ФТІ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9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ДОНЕЦЬКСТАЛЬ" - МЕТАЛУРГІЙНИЙ ЗАВО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4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 ТК-Донба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ХНОЛОГІЧНИЙ ЗВ`ЯЗОК ФАРЛЕП-ДО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4.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9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15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1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орд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`язокбуд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4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1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ОНІК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МІ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2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Пром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0.2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компанія "УСТ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3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унальне підприємство "Міжнародний аеропорт Донецьк імені С.С. Прокоф'єв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3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1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онец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ружк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накіє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амато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7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6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ЕКТ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8.20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8.201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9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кії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7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b/>
                <w:bCs/>
                <w:sz w:val="18"/>
                <w:szCs w:val="18"/>
                <w:lang w:val="en-US"/>
              </w:rPr>
              <w:t>3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16"/>
                <w:szCs w:val="16"/>
                <w:lang w:val="en-US"/>
              </w:rPr>
            </w:pPr>
            <w:r>
              <w:rPr>
                <w:rFonts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4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5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радіокомпанія "Соніко-связь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8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іупол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гродівка, 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Селидове, смт.Цукурине, Курахів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ЗВ'ЯЗОКСЕРВІ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0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елидо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ніжн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Іловай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, м.Зуг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ХІДЕНЕРГО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2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крите акціонерне товариство "Харцизький труб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2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0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арциз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рестівка (м.Кіров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9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истякове (м.Торез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Мангу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нгушський (Першотравневий) район, смт.Ял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гушський (Першотравнев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'ї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льський (Володар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зо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5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7.201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11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Красноармійськвугілл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19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07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ровський (Красноармійський) район, м.Покровськ (Гришине (Красноармійськ)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ДЗ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(Красноармійський)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, м.Слов'ян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ФОННА КОМПАНІЯ "ДЕЙТА-ЕКСПРЕС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4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0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, смт.Старобешев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бешівський район, м.Кальміуське (Комсомольськ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ешів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, м.Шахтарсь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хтар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, м.Ясинув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2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синуватський райо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3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430</Words>
  <Characters>116623</Characters>
  <CharactersWithSpaces>4242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4:00Z</dcterms:created>
  <dc:creator>Soroka</dc:creator>
  <dc:description/>
  <dc:language>en-US</dc:language>
  <cp:lastModifiedBy/>
  <dcterms:modified xsi:type="dcterms:W3CDTF">2024-10-03T10:48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