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Автономна Республіка Крим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"/>
        <w:gridCol w:w="2268"/>
        <w:gridCol w:w="1"/>
        <w:gridCol w:w="4604"/>
        <w:gridCol w:w="6"/>
        <w:gridCol w:w="1412"/>
        <w:gridCol w:w="8"/>
        <w:gridCol w:w="1268"/>
        <w:gridCol w:w="8"/>
        <w:gridCol w:w="1410"/>
        <w:gridCol w:w="8"/>
        <w:gridCol w:w="1449"/>
        <w:gridCol w:w="12"/>
        <w:gridCol w:w="1508"/>
        <w:gridCol w:w="11"/>
        <w:gridCol w:w="1305"/>
        <w:gridCol w:w="11"/>
      </w:tblGrid>
      <w:tr>
        <w:trPr>
          <w:trHeight w:val="46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 початку користування правами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, м.Бахчисара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чисар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жанко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дикуйський (Ленін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слямтерецький (Кіров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кінський (Совєт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рманський (Красногвардій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уш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рмянсь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Євпатор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7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ерч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3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5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4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імферополь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уда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6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Феодосі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3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7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лта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гі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екопський (Красноперекопський) район, м.Яни Капу (Красноперекопськ)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копський (Красноперекопський)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ольнен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к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оморський район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70</Words>
  <Characters>21107</Characters>
  <CharactersWithSpaces>7679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1:00Z</dcterms:created>
  <dc:creator>Soroka</dc:creator>
  <dc:description/>
  <dc:language>en-US</dc:language>
  <cp:lastModifiedBy/>
  <dcterms:modified xsi:type="dcterms:W3CDTF">2024-05-30T10:33:00Z</dcterms:modified>
  <cp:revision>11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